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44"/>
          <w:szCs w:val="44"/>
          <w:lang w:val="en-US" w:eastAsia="ru-RU"/>
        </w:rPr>
      </w:pPr>
      <w:r>
        <w:rPr>
          <w:b/>
          <w:sz w:val="44"/>
          <w:szCs w:val="44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7310</wp:posOffset>
            </wp:positionH>
            <wp:positionV relativeFrom="paragraph">
              <wp:posOffset>-357505</wp:posOffset>
            </wp:positionV>
            <wp:extent cx="904875" cy="10287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  <w:lang w:val="en-US" w:eastAsia="ru-RU"/>
        </w:rPr>
      </w:pPr>
      <w:r>
        <w:rPr>
          <w:b/>
          <w:sz w:val="16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4.1pt" to="498.7pt,4.1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ru-RU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июня 2020г.  № 11/3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нятии государственного имущества в муниципальную собственность города Владикавказ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б общих принципах организации местного самоуправления в Российской Федерации», Уставом муниципального образования г.Владикавказ (Дзауджикау), принятым решением Собрания представителей г.Владикавказ от 27.12.2005 (в редакции от 13.12.2019), Положением о порядке управления и распоряжения муниципальной собственностью муниципального образования город Владикавказ (Дзауджикау), утвержденным решением Собрания представителей г.Владикавказ от 02.07.2013 №44/52, обращением министра государственного имущества и земельных отношений РСО-Алания Р.З. Тедеева от 18.06.2020 №39835п, одиннадцатая сессия Собрания представителей г.Владикавказ             VIΙ созыва </w:t>
      </w:r>
      <w:r>
        <w:rPr>
          <w:b/>
          <w:sz w:val="28"/>
          <w:szCs w:val="28"/>
        </w:rPr>
        <w:t xml:space="preserve">р е ш а е т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из государственной собственности Республики Северная              Осетия-Алания в муниципальную собственность города Владикавказа следующее имущество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ежилое здание - завершенный строительством объект «Строительство пристройки к зданию МБДОУ Детский сад №65 г.Владикавказ» с кадастровым номером 15:09:0020605:904, </w:t>
      </w:r>
      <w:r>
        <w:rPr>
          <w:color w:val="000000"/>
          <w:sz w:val="28"/>
          <w:szCs w:val="28"/>
        </w:rPr>
        <w:t xml:space="preserve">площадью 591,5 кв.м, </w:t>
      </w:r>
      <w:r>
        <w:rPr>
          <w:sz w:val="28"/>
          <w:szCs w:val="28"/>
        </w:rPr>
        <w:t>расположенный по адресу: РСО-Алания, г.Владикавказ, ул.Павленко, 73 «В», с движимым имуществом общей балансовой/остаточной стоимостью 41 766 920,00/41 766 920,00 рублей, согласно приложению к настоящему решению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осуществить необходимые мероприятия по исполнению статьи 1 настоящего реш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ind w:right="-1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                  А.В. Пациори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>Р. Икаев</w:t>
      </w:r>
    </w:p>
    <w:p>
      <w:pPr>
        <w:pStyle w:val="Normal"/>
        <w:tabs>
          <w:tab w:val="clear" w:pos="708"/>
          <w:tab w:val="left" w:pos="80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529" w:hanging="0"/>
        <w:jc w:val="center"/>
        <w:rPr/>
      </w:pPr>
      <w:r>
        <w:rPr/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/>
        <w:t>к решению Собрания представителей г.Владикавказ</w:t>
      </w:r>
    </w:p>
    <w:p>
      <w:pPr>
        <w:pStyle w:val="Normal"/>
        <w:ind w:left="5529" w:hanging="0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от 26 июня 2020 г. № 11/31</w:t>
      </w:r>
    </w:p>
    <w:p>
      <w:pPr>
        <w:pStyle w:val="Normal"/>
        <w:ind w:left="5529" w:hanging="0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Cs/>
          <w:lang w:eastAsia="ru-RU"/>
        </w:rPr>
        <w:t xml:space="preserve">Перечень передаваемого имущества по </w:t>
      </w:r>
      <w:r>
        <w:rPr>
          <w:lang w:eastAsia="ru-RU"/>
        </w:rPr>
        <w:t>завершенному строительством объекту</w:t>
      </w:r>
    </w:p>
    <w:p>
      <w:pPr>
        <w:pStyle w:val="Normal"/>
        <w:jc w:val="center"/>
        <w:rPr>
          <w:lang w:eastAsia="ru-RU"/>
        </w:rPr>
      </w:pPr>
      <w:r>
        <w:rPr/>
        <w:t>«Строительство пристройки к зданию МБДОУ Детский сад №65 г. Владикавказ»,</w:t>
      </w:r>
    </w:p>
    <w:p>
      <w:pPr>
        <w:pStyle w:val="Normal"/>
        <w:jc w:val="center"/>
        <w:rPr>
          <w:lang w:val="en-US"/>
        </w:rPr>
      </w:pPr>
      <w:r>
        <w:rPr>
          <w:lang w:eastAsia="ru-RU"/>
        </w:rPr>
        <w:t xml:space="preserve">расположенному по адресу: </w:t>
      </w:r>
      <w:r>
        <w:rPr/>
        <w:t>РСО-Алания, г. Владикавказ, ул. Павленко, 73 В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709"/>
        <w:gridCol w:w="850"/>
        <w:gridCol w:w="1559"/>
        <w:gridCol w:w="1559"/>
      </w:tblGrid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eastAsia="Calibri"/>
                <w:b/>
                <w:bCs/>
                <w:sz w:val="22"/>
                <w:szCs w:val="22"/>
              </w:rPr>
              <w:t>. Объекты недвижим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жилое здание – пристройка к зданию МБДОУ Детский сад № 65 г. Владикавказ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дастровый номер 15:09:0020605: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 710 977,84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 710 977,84‬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Итого по недвижимому имуществу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0 710 977,84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0 710 977,84‬</w:t>
            </w:r>
          </w:p>
        </w:tc>
      </w:tr>
      <w:tr>
        <w:trPr>
          <w:trHeight w:val="59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rFonts w:eastAsia="Calibri"/>
                <w:b/>
                <w:bCs/>
                <w:sz w:val="22"/>
                <w:szCs w:val="22"/>
              </w:rPr>
              <w:t>. Объекты движимого имущества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оп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, характеристика, сорт, артикул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краны для радиа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3 46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3 462,43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е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алюзи вертик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 92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 923,20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нологическое оборудование и меб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амья для од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 66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 668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ф для оде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1 2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1 248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тская кровать 1-ярусная с борт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5 39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5 392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ул детский «ЭК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 99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 992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ул «ИЗО» крашенная рама, светл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 86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 869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голок «Парикмахерск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 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 15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хня «Малыш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 50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 504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голок «Доктора – 2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 16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 168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еллаж для игруш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 11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 112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л детский регулируемый по выс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 24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 245,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ф для горшков на 20 мест ШГ-001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 03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 030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ф для полотенец на 18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 22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 22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л письм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 69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 695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ф для документов с дверками Ш-6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 67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 674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ф для одежды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 29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 293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нна моечная, 3-секционная, сварной каркас, б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6 06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6 067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л рабочий усиленный СР-80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 11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 112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ф для хранения дез.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 00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 009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ф навесной кухонный с суш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 86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 860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ельное бел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6 23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6 231,23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недвижимому имуществу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 055 942,16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‬</w:t>
            </w:r>
            <w:r>
              <w:rPr>
                <w:rFonts w:eastAsia="Calibri"/>
                <w:b/>
                <w:sz w:val="22"/>
                <w:szCs w:val="22"/>
              </w:rPr>
              <w:t>1 055 942,16‬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 ПЕРЕЧНЮ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1 766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1 766 92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38:00Z</dcterms:created>
  <dc:creator>User</dc:creator>
  <dc:description/>
  <cp:keywords/>
  <dc:language>en-US</dc:language>
  <cp:lastModifiedBy>Залина Дзодзиева</cp:lastModifiedBy>
  <cp:lastPrinted>2020-04-24T16:37:00Z</cp:lastPrinted>
  <dcterms:modified xsi:type="dcterms:W3CDTF">2020-06-29T16:41:00Z</dcterms:modified>
  <cp:revision>9</cp:revision>
  <dc:subject/>
  <dc:title>ПРОЕКТ</dc:title>
</cp:coreProperties>
</file>